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32"/>
        </w:rPr>
        <w:t>Vzdělávací oblast  - Člověk a svět práce</w:t>
      </w:r>
    </w:p>
    <w:p>
      <w:pPr>
        <w:pStyle w:val="Normal"/>
        <w:rPr/>
      </w:pPr>
      <w:r>
        <w:rPr>
          <w:sz w:val="24"/>
        </w:rPr>
        <w:t>RVP ZV nepojmenovává vyučovací předmět v této vzdělávací oblasti. Proto byl pro 1.  Stupeň zvolen název Pracovní činnos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covní činnost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Charakteristika vyučovacího předmětu – 1.stupeň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ové, časové a organizační vymezení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pracovní výchova se vyučuje v 1. až 5. ročníku po jedné hodině týdně. Žáci se v něm učí pracovat s různými materiály a osvojují si základní pracovní dovednosti a návyky. Učí se plánovat, organizovat a hodnotit pracovní činnost samostatně i v tým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ovní výchova patří do vzdělávacího oboru Člověk a svět práce, který je na 1. stupni rozdělen do čtyř tematických okruhů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áce s drobným materiále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vytváření předmětů z tradičních i netradičních materiálů, poznávání vlastností        materiálů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funkce a využití pracovních pomůcek a materiálů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jednoduché pracovní postupy a organizace prác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lidové zvyky, tradice a řemes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strukční činnost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áce se stavebnicemi (plošné, prostorové, konstrukční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estavování modelů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áce s návodem, předlohou, jednoduchým náčrt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ěstitelské prác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ákladní podmínky pro pěstování rostli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éče o nenáročné rostli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ěstování rostlin ze semen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zorování přírody, zaznamenávání a hodnocení výsledků pozorování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říprava pokrmů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pravidla správného stolování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říprava tabule pro jednoduché stolování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e všech tematických okruzích jsou žáci soustavně vedeni k dodržování zásad bezpečnosti a hygieny při prác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ředmětem prolínají průřezová témata, zejména Osobnostní a sociální výchova a Výchova demokratického občana (zodpovědnost každého jedince za své zdraví, spolupráce a pomoc při práci), Environmentální výchova (podmínky života, vztah k životnímu prostředí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chovné a vzdělávací strategie pro rozvoj klíčových kompetencí žáků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žáci si osvojují základní pracovní dovednosti a návyky z různých pracovních oblastí, učí se používat vhodné nástroje, nářadí a pomůcky při práci i v běžném život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čitel umožňuje žákům používat různé materiály, vhodné nástroje a nářa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čitel pozoruje pokrok u všech žáků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 řešení problém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čitel zadává úkoly způsobem, který umožňuje volbu různých postup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ci promýšlejí pracovní postupy při plnění zadaných úkolů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čitel se snaží rozvíjet u žáků tvořivost, vede je k uplatňování vlastních nápadů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žáci si rozšiřují slovní zásobu v oblasti pracovních nástrojů, nářadí a pomůcek, učí se popsat postup prá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čitel vede žáky k užívání správné terminolog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čitel vede žáky ke spolupráci a vzájemné pomo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žáci pracují ve skupině, vytvářejí společné práce, při kterých se učí spolupracovat a respektovat nápady druhých, společně se snaží o dosažení kvalitního výsled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čitel vytváří u žáků pozitivní vztah k práci a vede je k odpovědnosti za kvalitu svých i společných výsledků prá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čitel umožňuje žákům, aby na základě jasných kritérií hodnotili své činnosti nebo výsledk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čitel umožňuje každému žákovi zažít úspěch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čitel vede žáky k dodržování obecných pravidel bezpečnosti a hygieny včetně používání ochranných pracovních prostředk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čitel vede žáky ke správným způsobům užití materiálu a pracovních nástroj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čitel zohledňuje rozdíly v pracovním tempu jednotlivých žáků a podle potřeby žákům v činnostech pomáhá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žáci správně a zodpovědně zachází s pracovními pomůckam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5:12:00Z</dcterms:created>
  <dc:creator>maternová ivana</dc:creator>
  <dc:description/>
  <cp:keywords/>
  <dc:language>en-US</dc:language>
  <cp:lastModifiedBy>Petra Richtrová</cp:lastModifiedBy>
  <dcterms:modified xsi:type="dcterms:W3CDTF">2019-08-15T13:01:00Z</dcterms:modified>
  <cp:revision>17</cp:revision>
  <dc:subject/>
  <dc:title>PRACOVNÍ ČINNOSTI      I</dc:title>
</cp:coreProperties>
</file>